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Здравствуйте, уважаемый пользователь.</w:t>
        <w:br/>
        <w:br/>
        <w:t>Запустите ftdisetup.exe</w:t>
        <w:br/>
        <w:t>Подключите устройство, дождитесь окончания установки.</w:t>
        <w:br/>
        <w:br/>
        <w:t>Проверка корректности установки, и устранение проблем:</w:t>
        <w:br/>
        <w:t>a. При подключенном устройстве щелкните по иконке "Мой компьютер" правой кнопкой</w:t>
        <w:br/>
        <w:t>   мыши и во всплывающем меню выберите пункт "Свойства".</w:t>
        <w:br/>
        <w:t>b. Перейдите на закладку "Оборудование" и нажмите кнопку "Диспетчер устройств".</w:t>
        <w:br/>
        <w:t>c. Если в списке устройств в разделе "Другие устройства" есть "USB &lt;-&gt; Serial"</w:t>
        <w:br/>
        <w:t>   со знаком вопроса желтого цвета и восклицательным знаком, то это означает,</w:t>
        <w:br/>
        <w:t>   что до установки драйвера устройство было подключено к USB и была сделана</w:t>
        <w:br/>
        <w:t>   попытка автоматической установки драйвера. В результате система Windows</w:t>
        <w:br/>
        <w:t>   пометила это устройство как неработающее, и все последующие попытки установки</w:t>
        <w:br/>
        <w:t>   драйвера не дадут результатов. Для устранения этой ситуации, необходимо просто</w:t>
        <w:br/>
        <w:t>   удалить устройство из системы, щелкнув по нему правой кнопкой мыши и выбрав во</w:t>
        <w:br/>
        <w:t>   всплывающем меню пункт "Удалить". После этого отключите устройство от USB</w:t>
        <w:br/>
        <w:t>   и повторите установку, запустив ftdisetup.exe.</w:t>
        <w:br/>
        <w:t>d. Теперь, при подключенном устройстве в диспетчере устройств в разделе</w:t>
        <w:br/>
        <w:t>   "Порты COM и LPT" должно быть устройство "USB Serial Port (COMx)", где</w:t>
        <w:br/>
        <w:t>   x - номер порта.</w:t>
        <w:br/>
        <w:br/>
        <w:t xml:space="preserve">-- </w:t>
        <w:br/>
        <w:t>С уважением, разработч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8:05:00Z</dcterms:created>
  <dc:creator>-</dc:creator>
  <dc:description/>
  <dc:language>en-US</dc:language>
  <cp:lastModifiedBy>Харин</cp:lastModifiedBy>
  <dcterms:modified xsi:type="dcterms:W3CDTF">2007-10-15T05:37:00Z</dcterms:modified>
  <cp:revision>7</cp:revision>
  <dc:subject/>
  <dc:title/>
</cp:coreProperties>
</file>